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3003"/>
        <w:gridCol w:w="1422"/>
      </w:tblGrid>
      <w:tr>
        <w:trPr/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– верификација средње школе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1.3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251"/>
        <w:gridCol w:w="1254"/>
      </w:tblGrid>
      <w:tr>
        <w:trPr/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- верификациј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а припремљености установе - верификациј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испуњености услова за обављање делатности установе )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су информативног каракте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не улазе у бодовање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средња школа има решење о верификацији за рад у одговарајућем подручју рада-верификовани образовни профили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редња школа поднела захтев за верификацију нових образовних профила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обавља делатност у регистрованом седишту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 издвојено одељењ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проширену делатност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редња школа организатор образовања одраслих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ма сагласност министарства за тај  рад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ма сагласност за обављање проширене делатност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ученичку задругу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57:00Z</dcterms:created>
  <dc:creator>Vladan</dc:creator>
  <dc:description/>
  <cp:keywords/>
  <dc:language>en-US</dc:language>
  <cp:lastModifiedBy>Vesna</cp:lastModifiedBy>
  <dcterms:modified xsi:type="dcterms:W3CDTF">2016-07-29T12:57:00Z</dcterms:modified>
  <cp:revision>2</cp:revision>
  <dc:subject/>
  <dc:title/>
</cp:coreProperties>
</file>