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2851"/>
        <w:gridCol w:w="1756"/>
      </w:tblGrid>
      <w:tr>
        <w:trPr/>
        <w:tc>
          <w:tcPr>
            <w:tcW w:w="9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  <w:tbl>
            <w:tblPr>
              <w:tblW w:w="90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9"/>
            </w:tblGrid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пштина Врњачка Бања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пштинска управа-Просветна инспекција</w:t>
                  </w:r>
                </w:p>
              </w:tc>
            </w:tr>
            <w:tr>
              <w:trPr/>
              <w:tc>
                <w:tcPr>
                  <w:tcW w:w="9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а припремљености установе – верификација предшколске установе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.1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е: визуелна/документациона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535"/>
        <w:gridCol w:w="127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а припремљености установе - верификација</w:t>
            </w:r>
          </w:p>
        </w:tc>
      </w:tr>
      <w:tr>
        <w:trPr>
          <w:trHeight w:val="648" w:hRule="atLeast"/>
        </w:trPr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а припремљености установе - верификациј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испуњености услова за обављање делатности установе )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Питања су информативног карактер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–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не улазе у бодовање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2119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</w:tr>
      <w:tr>
        <w:trPr>
          <w:trHeight w:val="9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7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CS"/>
              </w:rPr>
              <w:t>Да ли је  предшколска установа поднела захтев за верификацију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предшколска установа  има решење о верификацији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установа обавља делатност у регистрованом седишту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установа има издвојено одељење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установа обавља проширену делатност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ма сагласност министарства за обављање проширене делатности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99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</w:rPr>
        <w:t>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CS"/>
    </w:rPr>
  </w:style>
  <w:style w:type="character" w:styleId="FooterChar">
    <w:name w:val="Footer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2:58:00Z</dcterms:created>
  <dc:creator>Vladan</dc:creator>
  <dc:description/>
  <cp:keywords/>
  <dc:language>en-US</dc:language>
  <cp:lastModifiedBy>Vesna</cp:lastModifiedBy>
  <dcterms:modified xsi:type="dcterms:W3CDTF">2016-07-29T12:58:00Z</dcterms:modified>
  <cp:revision>2</cp:revision>
  <dc:subject/>
  <dc:title/>
</cp:coreProperties>
</file>