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315"/>
        <w:gridCol w:w="2313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публика Србија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штина Врњачка Бања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штинска Управа – Просветна инспекција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 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ис ученика, формирање одељења и група у основној школи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 основ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ња и васпитањ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лужбени гласник РС", бр. 72/09 52/11 55/13 35/15 68/15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: 6.2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нспекције: визуелна/документациона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ветна инспекциј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Информација о установи</w:t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зив установе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дреса (улица и број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 – Општина -Место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ректор (име и презим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сутно одговорно лице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contextualSpacing/>
        <w:rPr>
          <w:rFonts w:ascii="Times New Roman" w:hAnsi="Times New Roman" w:cs="Times New Roman"/>
          <w:lang w:val="sr-Latn-CS"/>
        </w:rPr>
      </w:pPr>
      <w:r>
        <w:rPr>
          <w:lang w:val="en-US"/>
        </w:rPr>
        <w:t>Попуњавање се врши болдира</w:t>
      </w:r>
      <w:r>
        <w:rPr/>
        <w:t>њем</w:t>
      </w:r>
      <w:r>
        <w:rPr>
          <w:lang w:val="en-US"/>
        </w:rPr>
        <w:t xml:space="preserve"> одговарајућег поља</w:t>
      </w:r>
      <w:r>
        <w:rPr>
          <w:lang w:val="sr-RS"/>
        </w:rPr>
        <w:t>. У</w:t>
      </w:r>
      <w:r>
        <w:rPr>
          <w:lang w:val="en-US"/>
        </w:rPr>
        <w:t xml:space="preserve">купан проценат се израчунава </w:t>
      </w:r>
      <w:r>
        <w:rPr>
          <w:lang w:val="sr-RS"/>
        </w:rPr>
        <w:t>из</w:t>
      </w:r>
      <w:r>
        <w:rPr>
          <w:lang w:val="en-US"/>
        </w:rPr>
        <w:t xml:space="preserve"> </w:t>
      </w:r>
      <w:r>
        <w:rPr/>
        <w:t xml:space="preserve">количника </w:t>
      </w:r>
      <w:r>
        <w:rPr>
          <w:lang w:val="sr-RS"/>
        </w:rPr>
        <w:t xml:space="preserve"> оствареног броја бодова на питања са одговором</w:t>
      </w:r>
      <w:r>
        <w:rPr>
          <w:color w:val="FF0000"/>
          <w:lang w:val="sr-RS"/>
        </w:rPr>
        <w:t xml:space="preserve"> </w:t>
      </w:r>
      <w:r>
        <w:rPr>
          <w:b/>
          <w:lang w:val="en-US"/>
        </w:rPr>
        <w:t>Усклађено – Да</w:t>
      </w:r>
      <w:r>
        <w:rPr>
          <w:lang w:val="sr-RS"/>
        </w:rPr>
        <w:t>,</w:t>
      </w:r>
      <w:r>
        <w:rPr>
          <w:lang w:val="en-US"/>
        </w:rPr>
        <w:t xml:space="preserve"> са укупним бројем бодованих питања</w:t>
      </w:r>
      <w:r>
        <w:rPr/>
        <w:t xml:space="preserve"> па помнож</w:t>
      </w:r>
      <w:r>
        <w:rPr>
          <w:lang w:val="sr-RS"/>
        </w:rPr>
        <w:t>е</w:t>
      </w:r>
      <w:r>
        <w:rPr/>
        <w:t>них са 100.</w:t>
      </w:r>
      <w:r>
        <w:rPr>
          <w:lang w:val="en-US"/>
        </w:rPr>
        <w:t xml:space="preserve"> Питања на које сте одговорили </w:t>
      </w:r>
      <w:r>
        <w:rPr>
          <w:b/>
          <w:lang w:val="en-US"/>
        </w:rPr>
        <w:t>Н</w:t>
      </w:r>
      <w:r>
        <w:rPr>
          <w:b/>
        </w:rPr>
        <w:t>и</w:t>
      </w:r>
      <w:r>
        <w:rPr>
          <w:b/>
          <w:lang w:val="en-US"/>
        </w:rPr>
        <w:t>је применљиво</w:t>
      </w:r>
      <w:r>
        <w:rPr>
          <w:lang w:val="en-US"/>
        </w:rPr>
        <w:t xml:space="preserve"> не рачунате у укупан број бодованих питања. 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1080"/>
        <w:gridCol w:w="810"/>
        <w:gridCol w:w="720"/>
        <w:gridCol w:w="73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ис ученика</w:t>
            </w:r>
          </w:p>
        </w:tc>
      </w:tr>
      <w:tr>
        <w:trPr/>
        <w:tc>
          <w:tcPr>
            <w:tcW w:w="6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ис ученик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 контроле ( Контролном листом извршити проверу усклађености уписа ученика са Законом)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ровера усклађености</w:t>
              <w:br/>
              <w:t xml:space="preserve"> (болдирајте одговарајуће поље)</w:t>
            </w:r>
          </w:p>
        </w:tc>
      </w:tr>
      <w:tr>
        <w:trPr>
          <w:trHeight w:val="1952" w:hRule="atLeast"/>
          <w:cantSplit w:val="true"/>
        </w:trPr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лађено –Да   (*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усклађено – Не 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применљиво (*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и број (**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Пит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а ли је Школа извршила упис ученика у припремну предшколску групу у складу са Законом и подзаконским актим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>Да ли је Школа извршила упис ученика у први разред у складу са Законом  и подзаконским актим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Школа извршила упис ученика  у остале разреде складу са Законом  и подзаконским актим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1080"/>
        <w:gridCol w:w="810"/>
        <w:gridCol w:w="720"/>
        <w:gridCol w:w="73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ање одељења и група</w:t>
            </w:r>
          </w:p>
        </w:tc>
      </w:tr>
      <w:tr>
        <w:trPr/>
        <w:tc>
          <w:tcPr>
            <w:tcW w:w="6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ање одељења и груп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 контроле ( Контролном листом извршити проверу усклађености формирања одељења и група  са Законом, подзаконским актима и стручним упутством)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ровера усклађености</w:t>
              <w:br/>
              <w:t xml:space="preserve"> (болдирајте одговарајуће поље)</w:t>
            </w:r>
          </w:p>
        </w:tc>
      </w:tr>
      <w:tr>
        <w:trPr>
          <w:trHeight w:val="1952" w:hRule="atLeast"/>
          <w:cantSplit w:val="true"/>
        </w:trPr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лађено –Да   (*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усклађено – Не 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применљиво (*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и број (**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Пит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а ли је Школа која остварује припремни предшколски период формирала васпитне групе у складу са Законом , подзаконским актима и стручним упутство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>Да ли је Школа формирала нова одељења у првом и петом разреду у складу са Законом , подзаконским актима и стручним упутство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Школа формирала комбинована одељења у  складу са Законом , подзаконским актима и стручним упутство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 ли је Школа вршила поновно формирање одељења због смањења броја ученика у складу са Законом , подзаконским актима и стручним упутство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Школа за образовање ученика са сметњама у развоју формирала  одељење или групу у  складу са Законом , подзаконским актима и стручним упутство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117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 Школа остварује образовно - васпитни рад на језику и писму националне мањине у  складу са Законом , подзаконским актима и стручним упутство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117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 ли  Школа остварује образовно - васпитни рад двојезично у  складу са Законом , подзаконским актима и стручним упутство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117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број одраслих у одељењу, односно групи у  складу са Законом , подзаконским актима и стручним упутство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117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Школа поделила одељења на групе за предмете за које је то предвиђено наставним планом и програмом у  складу са Законом , подзаконским актима и стручним упутство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117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 ли је Школа формирала групе за изборне предмете за које је то предвиђено наставним планом и програмом у  складу са Законом , подзаконским актима и стручним упутство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117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 Школа има  одељење целодневне наставе и групу продуженог боравка у  складу са Законом , подзаконским актима и стручним упутство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117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Школа формирала класе у складу са Законом , подзаконским актима и стручним упутство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1998"/>
      </w:tblGrid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упан број бодов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sz w:val="24"/>
          <w:szCs w:val="24"/>
          <w:lang w:val="sr-RS"/>
        </w:rPr>
        <w:t>Б</w:t>
      </w:r>
      <w:r>
        <w:rPr>
          <w:rFonts w:cs="Times New Roman" w:ascii="Times New Roman" w:hAnsi="Times New Roman"/>
          <w:sz w:val="24"/>
          <w:szCs w:val="24"/>
        </w:rPr>
        <w:t>олдирајте одговарајуће поље</w:t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(*</w:t>
      </w:r>
      <w:r>
        <w:rPr>
          <w:rFonts w:cs="Times New Roman" w:ascii="Times New Roman" w:hAnsi="Times New Roman"/>
          <w:sz w:val="24"/>
          <w:szCs w:val="24"/>
          <w:lang w:val="sr-RS"/>
        </w:rPr>
        <w:t>*</w:t>
      </w:r>
      <w:r>
        <w:rPr>
          <w:rFonts w:cs="Times New Roman" w:ascii="Times New Roman" w:hAnsi="Times New Roman"/>
          <w:sz w:val="24"/>
          <w:szCs w:val="24"/>
        </w:rPr>
        <w:t>) Коментаре упишите у табели под одговарајућим бројем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Овлашћено лице                                                                                        Просветни испектор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                                              ___________________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200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06"/>
        <w:gridCol w:w="299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бр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 ризик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бодова у надзору у %</w:t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т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а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9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њ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8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7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и мање</w:t>
            </w:r>
          </w:p>
        </w:tc>
      </w:tr>
    </w:tbl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sr-CS"/>
    </w:rPr>
  </w:style>
  <w:style w:type="character" w:styleId="FooterChar">
    <w:name w:val="Footer Char"/>
    <w:qFormat/>
    <w:rPr>
      <w:sz w:val="22"/>
      <w:szCs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1:57:00Z</dcterms:created>
  <dc:creator>Vladan</dc:creator>
  <dc:description/>
  <cp:keywords/>
  <dc:language>en-US</dc:language>
  <cp:lastModifiedBy>Vesna</cp:lastModifiedBy>
  <dcterms:modified xsi:type="dcterms:W3CDTF">2016-08-01T06:13:00Z</dcterms:modified>
  <cp:revision>5</cp:revision>
  <dc:subject/>
  <dc:title/>
</cp:coreProperties>
</file>