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и стручни органи устано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предшколска установ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5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установе и стручни 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ање рада установе и стручни органи уста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ланирања рада и стручних органа установе 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Да ли  </w:t>
            </w:r>
            <w:r>
              <w:rPr>
                <w:rFonts w:cs="Times New Roman" w:ascii="Times New Roman" w:hAnsi="Times New Roman"/>
              </w:rPr>
              <w:t xml:space="preserve">предшколска установа </w:t>
            </w:r>
            <w:r>
              <w:rPr>
                <w:rFonts w:cs="Times New Roman" w:ascii="Times New Roman" w:hAnsi="Times New Roman"/>
                <w:lang w:val="sr-Latn-CS"/>
              </w:rPr>
              <w:t>има стручне органе у складу са чланом 66. Закона о основама система образовања и васпит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развојни пла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пред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И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план стручног усавршав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 xml:space="preserve">Да ли предшколска установа има годишњи план рад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васпитачи/стручни сарадници предали глобалне планове рада? ( Мислим да ова питања што сам ставио плаво нису везана за нашу контролу већ за стручно педагошки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васпитачи /стручни сарадници предали оперативне планове рада за месеце до дана инспекцијског надз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но планирање предшколске установе одржао планирани број седница предвиђених годишњим планом рада у радн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васпитно – образовно веће предшколске установе одржало планирани број седница предвиђених годишњим планом рада у радн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васпитача и медицинских сестара предшколске установе одржао планирани број седница предвиђених годишњим планом рада у радн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9:00Z</dcterms:created>
  <dc:creator>Vladan</dc:creator>
  <dc:description/>
  <cp:keywords/>
  <dc:language>en-US</dc:language>
  <cp:lastModifiedBy>Vesna</cp:lastModifiedBy>
  <dcterms:modified xsi:type="dcterms:W3CDTF">2016-07-29T13:09:00Z</dcterms:modified>
  <cp:revision>2</cp:revision>
  <dc:subject/>
  <dc:title/>
</cp:coreProperties>
</file>