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и стручни орга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снов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ш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5.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установе и стручни 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ање рада установе и стручни органи уста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планирања рада и стручних органа установе 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Да ли  </w:t>
            </w:r>
            <w:r>
              <w:rPr>
                <w:rFonts w:cs="Times New Roman" w:ascii="Times New Roman" w:hAnsi="Times New Roman"/>
              </w:rPr>
              <w:t>основна школ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има стручне органе у складу са чланом 66. Закона о основама система образовања и васпит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звојни пла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школск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предшколск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ИОП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план стручног усавршав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 xml:space="preserve">Да ли основна школа има годишњи план рада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наставници/стручни сарадници предали глобалне планове рада? ( Мислим да ова питања што сам ставио плаво нису везана за нашу контролу већ за стручно педагошки надз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наставници /стручни сарадници предали оперативне планове рада за месеце до дана инспекцијског надзо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се сви наставници дневно припремају за образовно – васпитни рад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обавез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избор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факултатив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наставу у блок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ЧОС/ЧОЗ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издвојена одељ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разред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писмене провера зн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додат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допунск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индувидуализовани рад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секције/слободне активнос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 има распоред часова донет за звоњ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дежурства ученика и наставни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пријем родитељ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посете часов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наставничко веће основне школе одржало планирани број седница предвиђених годишњим планом рада за школску 2015/2016. годин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одељењска већа основне школе одржала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 стручно веће за разредну наставу  основне школе одржал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 стручна већа за област предмета  основне школе одржала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педагошки колегијум  основн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но планирање  основн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 школског програма  основн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10:00Z</dcterms:created>
  <dc:creator>Vladan</dc:creator>
  <dc:description/>
  <cp:keywords/>
  <dc:language>en-US</dc:language>
  <cp:lastModifiedBy>Vesna</cp:lastModifiedBy>
  <dcterms:modified xsi:type="dcterms:W3CDTF">2016-07-29T13:10:00Z</dcterms:modified>
  <cp:revision>2</cp:revision>
  <dc:subject/>
  <dc:title/>
</cp:coreProperties>
</file>