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  <w:tbl>
            <w:tblPr>
              <w:tblW w:w="9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а Врњачка Бањ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ска управа-Просветна инспекциј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иденција и јавне исправ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у предшколској установи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8.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иденција и јавне испра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виденција и јавне исправ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да ли се евиденције и јавне исправе воде у складу  са Законом)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Да ли се садржај матичне књиге о уписаној деци у припремни предшколски програм за радну 2015/2016. годину води на Обрасцу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р. 1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поступа у складу са Правилником о садржају образаца и начину вођења евиденције и издавању јавних исправа у предшколској установи везано за матичну књигу о уписаној деци у припремни предшколски програ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опис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Књига неге и васпитно-образовног рада за _________________ (навести конкретно) води  на Обрасцу бр. 2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поступа у складу са Правилником о садржају образаца и начину вођења евиденције и издавању јавних исправа у предшколској установи везано за Књигу неге и васпитно-образовног рад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опис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Књига васпитно-образовног рада ________________ (навести конкретно) води  на Обрасцу бр. 3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поступа у складу са Правилником о садржају образаца и начину вођења евиденције и издавању јавних исправа у предшколској установи везано за Књигу васпитно-образовног рад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описим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Књига рада стручног сарадника у предшколској установи _________________ (навести конкретно) води на Обрасцу бр. 6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поступа у складу са Правилником о садржају образаца и начину вођења евиденције и издавању јавних исправа у предшколској установи везано за Књигу рада стручног сарадника у предшколској установи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описим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води летопис на Обрасцу бр.7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поступа у складу са Правилником о садржају образаца и начину вођења евиденције и издавању јавних исправа у предшколској установи везано за летопис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грешке у наведеној евиденцији исправљају  у складу са прописим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предшколска установа издаје преводницу на обрасцу број 8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издаје уверење о похађању припремног предшколског програма на обрасцу број 9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б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/>
    </w:rPr>
  </w:style>
  <w:style w:type="character" w:styleId="FooterChar">
    <w:name w:val="Footer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12:00Z</dcterms:created>
  <dc:creator>Vladan</dc:creator>
  <dc:description/>
  <cp:keywords/>
  <dc:language>en-US</dc:language>
  <cp:lastModifiedBy>Vesna</cp:lastModifiedBy>
  <dcterms:modified xsi:type="dcterms:W3CDTF">2016-07-29T13:12:00Z</dcterms:modified>
  <cp:revision>2</cp:revision>
  <dc:subject/>
  <dc:title/>
</cp:coreProperties>
</file>