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у основној школ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8.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иденција и јавне исправ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да ли се евиденције и јавне исправе воде у складу  са Законом)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основна школа води матичну књигу за први циклус основног образовања и васпитања за _____________________ (навести конкретно) на Обрасцу бр. 1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матичне књиге за први циклус основног образовања и васпитањ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оди матичну књигу за други циклус основног образовања и васпитања ________________________ (навести конкретно) на Обрасцу бр. 1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матичне књиге за други циклус основног образовања и васпитањ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оди Дневник образовно-васпитног рада за први разред ___________________________________ (навести конкретно) на Обрасцу бр. 3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образовно - васпитног рада за први разр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оди Дневник образовно-васпитног рада у основној школи ___________________________________ (навести конкретно) на Обрасцу бр. 4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образовно-васпитног рад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о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оди Дневник образовно-васпитног рада за други циклус основног образовања и васпитања______________________ (навести конкретно) на Обрасцу бр. 5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образовно - васпитног рада за други циклус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основна школа води Дневник осталих облика образовно-васпитног рада у основној школи ____________________ (навести конкретно) на Обрасцу бр. 5б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осталих облика васпитно - образовног рад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школа води дневник образовно - васпитног рада на обрасцу 3 а, ако је у школи организован продужени боравак учени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школа поступа у складу са Правилником о садржају и начину вођења евиденције и издавању јавних исправа у основној школи у вези вођења дневника на обрасцу 3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школа води дневник образовно - васпитног рада на обрасцу 4 а за комбинована одељ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школа поступа у складу са Правилником о садржају и начину вођења евиденције и издавању јавних исправа у основној школи у вези вођења дневника на обрасцу 4 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основна музичка - балетска школа води матичну књигу на обрасцу број 2 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матичне књиге на обрасцу 2 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основна музичка школа води дневник образовно - васпитног рада за главни предмет - индивидуални рад у основној музичкој школи на обрасцу број 6 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на обрасцу 6 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музичка школа води дневник образовно - васпитног рада за теоријске предмете у основној музичкој школи на обрасцу број 7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 на обрасцу број 7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балетска школа води дневник образовно - васпитног рада на обрасцу број 8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на обрасцу број 8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оди записник о полагању испита на обрасцу број 9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б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12:00Z</dcterms:created>
  <dc:creator>Vladan</dc:creator>
  <dc:description/>
  <cp:keywords/>
  <dc:language>en-US</dc:language>
  <cp:lastModifiedBy>Vesna</cp:lastModifiedBy>
  <dcterms:modified xsi:type="dcterms:W3CDTF">2016-07-29T13:12:00Z</dcterms:modified>
  <cp:revision>2</cp:revision>
  <dc:subject/>
  <dc:title/>
</cp:coreProperties>
</file>