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315"/>
        <w:gridCol w:w="2313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ублика Србија</w:t>
            </w:r>
          </w:p>
          <w:tbl>
            <w:tblPr>
              <w:tblW w:w="90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9"/>
            </w:tblGrid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пштина Врњачка Бања</w:t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пштинска управа-Просветна инспекција</w:t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виденција и јавне исправ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у средњој школи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 основ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ња и васпитањ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лужбени гласник РС", бр. 72/09 52/11 55/13 35/15 68/15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: 8.3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нспекције: визуелна/документациона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ветна инспекц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нформација о установи</w:t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установ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 (улица и број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 – Општина -Место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ректор (име и презим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сутно одговорно лиц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contextualSpacing/>
        <w:rPr>
          <w:rFonts w:ascii="Times New Roman" w:hAnsi="Times New Roman" w:cs="Times New Roman"/>
          <w:lang w:val="sr-Latn-CS"/>
        </w:rPr>
      </w:pPr>
      <w:r>
        <w:rPr>
          <w:lang w:val="en-US"/>
        </w:rPr>
        <w:t>Попуњавање се врши болдира</w:t>
      </w:r>
      <w:r>
        <w:rPr/>
        <w:t>њем</w:t>
      </w:r>
      <w:r>
        <w:rPr>
          <w:lang w:val="en-US"/>
        </w:rPr>
        <w:t xml:space="preserve"> одговарајућег поља</w:t>
      </w:r>
      <w:r>
        <w:rPr>
          <w:lang w:val="sr-RS"/>
        </w:rPr>
        <w:t>. У</w:t>
      </w:r>
      <w:r>
        <w:rPr>
          <w:lang w:val="en-US"/>
        </w:rPr>
        <w:t xml:space="preserve">купан проценат се израчунава </w:t>
      </w:r>
      <w:r>
        <w:rPr>
          <w:lang w:val="sr-RS"/>
        </w:rPr>
        <w:t>из</w:t>
      </w:r>
      <w:r>
        <w:rPr>
          <w:lang w:val="en-US"/>
        </w:rPr>
        <w:t xml:space="preserve"> </w:t>
      </w:r>
      <w:r>
        <w:rPr/>
        <w:t xml:space="preserve">количника </w:t>
      </w:r>
      <w:r>
        <w:rPr>
          <w:lang w:val="sr-RS"/>
        </w:rPr>
        <w:t xml:space="preserve"> оствареног броја бодова на питања са одговором</w:t>
      </w:r>
      <w:r>
        <w:rPr>
          <w:color w:val="FF0000"/>
          <w:lang w:val="sr-RS"/>
        </w:rPr>
        <w:t xml:space="preserve"> </w:t>
      </w:r>
      <w:r>
        <w:rPr>
          <w:b/>
          <w:lang w:val="en-US"/>
        </w:rPr>
        <w:t>Усклађено – Да</w:t>
      </w:r>
      <w:r>
        <w:rPr>
          <w:lang w:val="sr-RS"/>
        </w:rPr>
        <w:t>,</w:t>
      </w:r>
      <w:r>
        <w:rPr>
          <w:lang w:val="en-US"/>
        </w:rPr>
        <w:t xml:space="preserve"> са укупним бројем бодованих питања</w:t>
      </w:r>
      <w:r>
        <w:rPr/>
        <w:t xml:space="preserve"> па помнож</w:t>
      </w:r>
      <w:r>
        <w:rPr>
          <w:lang w:val="sr-RS"/>
        </w:rPr>
        <w:t>е</w:t>
      </w:r>
      <w:r>
        <w:rPr/>
        <w:t>них са 100</w:t>
      </w:r>
      <w:r>
        <w:rPr>
          <w:lang w:val="en-US"/>
        </w:rPr>
        <w:t xml:space="preserve">. Питања на које сте одговорили </w:t>
      </w:r>
      <w:r>
        <w:rPr>
          <w:b/>
          <w:lang w:val="en-US"/>
        </w:rPr>
        <w:t>Н</w:t>
      </w:r>
      <w:r>
        <w:rPr>
          <w:b/>
        </w:rPr>
        <w:t>и</w:t>
      </w:r>
      <w:r>
        <w:rPr>
          <w:b/>
          <w:lang w:val="en-US"/>
        </w:rPr>
        <w:t>је применљиво</w:t>
      </w:r>
      <w:r>
        <w:rPr>
          <w:lang w:val="en-US"/>
        </w:rPr>
        <w:t xml:space="preserve"> не рачунате у укупан број бодованих питања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виденција и јавне исправе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виденција и јавне исправ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 Контролном листом извршити проверу да ли се евиденције и јавне исправе воде у складу  са Законом)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ит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а ли средња школа води матичну књигу ________________ (навести конкретно) на Обрасцу бр. 1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поступа у складу са Правилником о евиденцији у средњој школи у вези наведене матичне књиге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грешке у наведеној  евиденцији исправљају  у складу са прописим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води Књигу евиденције о образовно-васпитном раду ____________________________ (навести конкретно) на Обрасцу бр. 2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поступа у складу са Правилником о евиденцији у средњој школи у вези наведене књиге евиденције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грешке у наведеној  евиденцији исправљају  у складу са прописим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води Дневник осталих облика образовно-васпитног рада ________________________ (навести конкретно) води на Обрасцу бр. 2а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поступа у складу са Правилником о евиденцији у средњој школи у вези наведене књиге евиденције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грешке у наведеној  евиденцији исправљају  у складу са прописима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води записнике о полагању испита на обрасцима број 3, 4, 5, 6, 6а и 7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музичка или балетска школа води дневник образовно - васпитног рада за главни предмет - индивидуални рад на обрасцу број 6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поступа у складу са Правилником о евиденцији у средњој школи у вези вођења дневника на обрасцу број 6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грешке у наведеној евиденцији исправљају  у складу са прописима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музичка школа води дневник образовно - васпитног рада за теоријске предмете на обрасцу број 7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поступа у складу са Правилником о евиденцији у средњој школи у вези вођења дневника на обрасцу број 7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 ли се грешке у наведеној евиденцији исправљају  у складу са прописима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998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ан број бодо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болдирајте одговарајуће поље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Коментаре упишите у табели под одговарајућим бројем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влашћено лице                                                                                        Просветни испектор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                 ___________________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00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6"/>
        <w:gridCol w:w="299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р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 ризик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бодова у надзору у %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т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а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њ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мање</w:t>
            </w:r>
          </w:p>
        </w:tc>
      </w:tr>
    </w:tbl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sr-CS"/>
    </w:rPr>
  </w:style>
  <w:style w:type="character" w:styleId="FooterChar">
    <w:name w:val="Footer Char"/>
    <w:qFormat/>
    <w:rPr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3:13:00Z</dcterms:created>
  <dc:creator>Vladan</dc:creator>
  <dc:description/>
  <cp:keywords/>
  <dc:language>en-US</dc:language>
  <cp:lastModifiedBy>Vesna</cp:lastModifiedBy>
  <dcterms:modified xsi:type="dcterms:W3CDTF">2016-07-29T13:13:00Z</dcterms:modified>
  <cp:revision>2</cp:revision>
  <dc:subject/>
  <dc:title/>
</cp:coreProperties>
</file>