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OTVORENI POSTUPAK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RHP-W4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00-2252/16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virn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oraz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ljuč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međ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o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ve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vrop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pub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rbij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z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ionalni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ram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mbeno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brinjavanja, potpisan 25. oktobra 201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gov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nacij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ljuč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međ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o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ve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vrop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pub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rbij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z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alizacij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etvrtog potprojek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ionalno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ra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mbeno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brinjavanja, potpisanog 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ovemb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. godine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pština Vrnjačka Banja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uševačka 17, 36210 Vrnjačka Banja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www.vrnackabanja.gov.rs</w:t>
              </w:r>
            </w:hyperlink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cionalni otvoreni postu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bim ovog projekta podrazumeva isporuku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ke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građevinskog materijala korisnicima, na lokacijama datim u Aneksu 2: Struktura količina za materijal ovog tenderskog dosijea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Vredno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ankarske garancije za ozbiljnost ponud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79.167,44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SD bez PDV-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9.305.581,28 RSD bez PDV-a 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Spacing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Spacing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 javnog poziva za podnošenje ponuda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ListParagraph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Ponuđač mora da poseduje prosečan poslovni prihod, tokom prethodne tri godine (2013, 2014 i 2015), koji nije manji od 1,5 procenjene vrednosti nabavke. (Najmanje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13.958.371,92 </w:t>
            </w:r>
            <w:r>
              <w:rPr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SD)</w:t>
            </w:r>
          </w:p>
          <w:p>
            <w:pPr>
              <w:pStyle w:val="NoSpacing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Skladiš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nuđač poseduje ili iznajmljuje skladište na teritoriji Republike Srbije.</w:t>
            </w:r>
          </w:p>
          <w:p>
            <w:pPr>
              <w:pStyle w:val="NoSpacing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manje jedan kamion sa rukom za utovar od 2 t i najmanje jedan viljuškar, u vlasništu ili iznajmljen.</w:t>
            </w:r>
          </w:p>
          <w:p>
            <w:pPr>
              <w:pStyle w:val="NoSpacing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SO 9001:2015 (2008).</w:t>
            </w:r>
          </w:p>
          <w:p>
            <w:pPr>
              <w:pStyle w:val="ListParagraph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 obzirom na tranzicioni period od 3 godine za implementaciju novog sertifikata iz 2015. godine, prihvatljiv će biti i ISO 9001:2008.</w:t>
            </w:r>
          </w:p>
          <w:p>
            <w:pPr>
              <w:pStyle w:val="NoSpacing"/>
              <w:spacing w:before="120" w:after="120"/>
              <w:ind w:left="398" w:hanging="0"/>
              <w:rPr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http://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RS"/>
                </w:rPr>
                <w:t>www.vrnjackabanja.gov.rs</w:t>
              </w:r>
            </w:hyperlink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uševačka 17, 36210 Vrnjačka Banja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uševačka 17, 36210 Vrnjačka Ban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 periodu od 09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28.11.20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godine, do 12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28.11.201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d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štine Vrnjačka Ban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jn@vrnjackabanja.gov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5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6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rnackabanja.gov.rs/" TargetMode="External"/><Relationship Id="rId3" Type="http://schemas.openxmlformats.org/officeDocument/2006/relationships/hyperlink" Target="http://portal.ujn.gov.rs/" TargetMode="External"/><Relationship Id="rId4" Type="http://schemas.openxmlformats.org/officeDocument/2006/relationships/hyperlink" Target="http://www.vrnjackabanja.gov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06:00Z</dcterms:created>
  <dc:creator>djordje.belenzada</dc:creator>
  <dc:description/>
  <cp:keywords/>
  <dc:language>en-US</dc:language>
  <cp:lastModifiedBy>Aleksandar Grubač</cp:lastModifiedBy>
  <dcterms:modified xsi:type="dcterms:W3CDTF">2016-10-18T06:59:00Z</dcterms:modified>
  <cp:revision>26</cp:revision>
  <dc:subject/>
  <dc:title/>
</cp:coreProperties>
</file>