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i/>
        </w:rPr>
        <w:t>[Banka popunjava ovaj obrazac garancije banke u skladu sa uputstvima datim u daljem tekstu.]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>
          <w:i/>
        </w:rPr>
        <w:t xml:space="preserve"> </w:t>
      </w:r>
      <w:r>
        <w:rPr>
          <w:i/>
        </w:rPr>
        <w:t>[Naziv banke, sa adresom filijale ili kancel</w:t>
      </w:r>
      <w:bookmarkStart w:id="0" w:name="_GoBack"/>
      <w:bookmarkEnd w:id="0"/>
      <w:r>
        <w:rPr>
          <w:i/>
        </w:rPr>
        <w:t>arije koja izdaje garanciju]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</w:rPr>
        <w:t>Korisnik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Opština Vrnjačka Banja, ul. Kruševačka 17, 36210 Vrnjačka Banja, PIB: 100917981, Matični broj: 07175981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um:</w:t>
      </w:r>
      <w:r>
        <w:rPr>
          <w:rFonts w:cs="Times New Roman" w:ascii="Times New Roman" w:hAnsi="Times New Roman"/>
        </w:rPr>
        <w:tab/>
        <w:t>________________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RANCIJA PONUDE br.:</w:t>
      </w:r>
      <w:r>
        <w:rPr>
          <w:rFonts w:cs="Times New Roman" w:ascii="Times New Roman" w:hAnsi="Times New Roman"/>
        </w:rPr>
        <w:tab/>
        <w:t>_________________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avešteni smo da vam je </w:t>
      </w:r>
      <w:r>
        <w:rPr>
          <w:rFonts w:cs="Times New Roman" w:ascii="Times New Roman" w:hAnsi="Times New Roman"/>
          <w:i/>
        </w:rPr>
        <w:t>[naziv ponuđača]</w:t>
      </w:r>
      <w:r>
        <w:rPr>
          <w:rFonts w:cs="Times New Roman" w:ascii="Times New Roman" w:hAnsi="Times New Roman"/>
        </w:rPr>
        <w:t xml:space="preserve"> (u daljem tekstu „Nalogodavac“) podneo svoju ponudu br. </w:t>
      </w:r>
      <w:r>
        <w:rPr>
          <w:rFonts w:cs="Times New Roman" w:ascii="Times New Roman" w:hAnsi="Times New Roman"/>
          <w:i/>
        </w:rPr>
        <w:t xml:space="preserve">[broj ponude] </w:t>
      </w: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i/>
        </w:rPr>
        <w:t>[datum ponude]</w:t>
      </w:r>
      <w:r>
        <w:rPr>
          <w:rFonts w:cs="Times New Roman" w:ascii="Times New Roman" w:hAnsi="Times New Roman"/>
        </w:rPr>
        <w:t xml:space="preserve"> (u daljem tekstu „ponuda“) za izvršenje </w:t>
      </w:r>
      <w:r>
        <w:rPr>
          <w:rFonts w:cs="Times New Roman" w:ascii="Times New Roman" w:hAnsi="Times New Roman"/>
          <w:i/>
        </w:rPr>
        <w:t>[naziv ugovora]</w:t>
      </w:r>
      <w:r>
        <w:rPr>
          <w:rFonts w:cs="Times New Roman" w:ascii="Times New Roman" w:hAnsi="Times New Roman"/>
        </w:rPr>
        <w:t xml:space="preserve"> pod Pozivom za podnošenje ponuda br. </w:t>
      </w:r>
      <w:r>
        <w:rPr>
          <w:rFonts w:cs="Times New Roman" w:ascii="Times New Roman" w:hAnsi="Times New Roman"/>
          <w:i/>
        </w:rPr>
        <w:t>[PPP broj]</w:t>
      </w:r>
      <w:r>
        <w:rPr>
          <w:rFonts w:cs="Times New Roman" w:ascii="Times New Roman" w:hAnsi="Times New Roman"/>
        </w:rPr>
        <w:t xml:space="preserve"> ( „PPP”).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ed toga, razumemo da, u skladu sa vašim uslovima, ponuda mora da bude potkrepljena garancijom ponude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htevu Nalogodavca, mi </w:t>
      </w:r>
      <w:r>
        <w:rPr>
          <w:rFonts w:cs="Times New Roman" w:ascii="Times New Roman" w:hAnsi="Times New Roman"/>
          <w:i/>
        </w:rPr>
        <w:t xml:space="preserve">[naziv banke] </w:t>
      </w:r>
      <w:r>
        <w:rPr>
          <w:rFonts w:cs="Times New Roman" w:ascii="Times New Roman" w:hAnsi="Times New Roman"/>
        </w:rPr>
        <w:t>ovim neopoziv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euzimamo plaćanje svakog ili svih iznosa koji ne prelaze ukupan iznos od </w:t>
      </w:r>
      <w:r>
        <w:rPr>
          <w:rFonts w:cs="Times New Roman" w:ascii="Times New Roman" w:hAnsi="Times New Roman"/>
          <w:i/>
        </w:rPr>
        <w:t xml:space="preserve">[iznos brojkama]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[iznos slovima]</w:t>
      </w:r>
      <w:r>
        <w:rPr>
          <w:rFonts w:cs="Times New Roman" w:ascii="Times New Roman" w:hAnsi="Times New Roman"/>
        </w:rPr>
        <w:t>) nakon što primimo od strane Korisnika prvi zahtev pisanim putem, praćen pisanom izjavom u kojoj se navodi da je Nalogodavac prekršio svoju obavezu(e) u odnosu na uslove nadmetanja, zato što je Nalogodavac:</w:t>
      </w:r>
    </w:p>
    <w:p>
      <w:pPr>
        <w:pStyle w:val="NormalWeb"/>
        <w:spacing w:before="120" w:after="12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povukao svoju ponudu za vreme perioda važnosti ponude kojeg je Nalogodavac naznačio u Obrascu za ponudu; ili</w:t>
      </w:r>
    </w:p>
    <w:p>
      <w:pPr>
        <w:pStyle w:val="NormalWeb"/>
        <w:spacing w:before="120" w:after="120"/>
        <w:ind w:left="540" w:hanging="540"/>
        <w:jc w:val="both"/>
        <w:rPr/>
      </w:pPr>
      <w:r>
        <w:rPr>
          <w:rFonts w:cs="Times New Roman" w:ascii="Times New Roman" w:hAnsi="Times New Roman"/>
        </w:rPr>
        <w:t>(b)</w:t>
        <w:tab/>
        <w:t>nakon što je dobio obaveštenje o prihvatanju njegove ponude od strane Korisnika za vreme perioda važnosti ponude, (i) nije uspeo ili je odbio da zaključiugovor; ili (ii) nije uspeo ili je odbio da pribavi garanciju za dobro izvršenje posla ili garanciju za povraćaj avansa(ukoliko se ona traži), u skladu sa uputstvima ponuđaču; ili</w:t>
      </w:r>
    </w:p>
    <w:p>
      <w:pPr>
        <w:pStyle w:val="NormalWeb"/>
        <w:spacing w:before="120" w:after="12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c) </w:t>
        <w:tab/>
        <w:t xml:space="preserve">odbio da ispravi aritmetičke greške u ponudi u skladu sa članom 17. Uputstva ponuđačima.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garancija ističe: (a) ukoliko je Nalogodavac uspešni ponuđač, po prijemu prepisa ugovora potpisanog od strane Nalogodavca i garancije za dobro izvršenje posla koja vam je izdata prema uputstvu Nalogodavca; ili (b) ukoliko Nalogodavac nije uspešan ponuđač, u zavisnosti od toga šta se prvo dogodi (i) da mi primimo prepis vašeg obaveštenja Nalogodavcu o nazivu uspešnog ponuđača; ili (ii) trideset dana nakon isteka roka važenja ponude Nalogodavca.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a tome, svaki zahtev za plaćanje pod ovom garancijom moramo da primimo u kancelariji na taj datum ili pre njega.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Times New Roman" w:hAnsi="Times New Roman"/>
        </w:rPr>
        <w:t>Slažemo se sa jednokratnim produženjem ove garancije na period koji ne prelazi šest mesec], kao odgovor pisanom zahtevu Korisnika za produženje, sa tim da nam je zahtev podnet pre isteka garancije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garancija podleže Jednoobraznim pravilima za zahtev garancija, MTK izdanje br. 758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_____________________________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Times New Roman" w:hAnsi="Times New Roman"/>
          <w:i/>
        </w:rPr>
        <w:t>[potpis(i)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OBRAZAC 3 – BANKARSKA GARANCIJA ZA OZBILJNOST PONU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20:00Z</dcterms:created>
  <dc:creator>Predrag Knežević</dc:creator>
  <dc:description/>
  <cp:keywords/>
  <dc:language>en-US</dc:language>
  <cp:lastModifiedBy>Mirjana Rončević</cp:lastModifiedBy>
  <dcterms:modified xsi:type="dcterms:W3CDTF">2016-10-13T09:21:00Z</dcterms:modified>
  <cp:revision>4</cp:revision>
  <dc:subject/>
  <dc:title/>
</cp:coreProperties>
</file>