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ови на адаптацији 3 (три) породичне  куће на Пројекту „ Достојан живот“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оца:</w:t>
        <w:tab/>
        <w:t>ОПШТИНА ВРЊАЧКА БАЊА – ОПШТИНСКА УПРАВА, Врњачка Бања, Крушевачка 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100917981, Матични број: 07175981</w:t>
      </w:r>
    </w:p>
    <w:p>
      <w:pPr>
        <w:pStyle w:val="Normal"/>
        <w:rPr/>
      </w:pPr>
      <w:r>
        <w:rPr>
          <w:sz w:val="24"/>
          <w:szCs w:val="24"/>
          <w:lang w:val="ru-RU"/>
        </w:rPr>
        <w:t>Број рачуна: 840-75640-9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ју заступа Начелник Општинске управе Славиша Пауновић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Наручилац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а: </w:t>
        <w:tab/>
        <w:t xml:space="preserve"> „____________________________________________________________”,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 седиштем у _____________________________ улица _______________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__________________________ Матични број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________________________ Назив банке: _______________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__________________________   Телефакс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 заступа ___________________________________________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Извођач радова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чланове групе или подизвођача попунити само уколико се подноси заједничка понуда, односно понуда са подизвођачем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ЧЛАН ГРУПЕ ПОНУЂАЧА: ____________________ са седиштем у _______________, у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, бр. ________ , ПИБ _______________, матични број:_______________ кога заступа Директор ____________________ у својству извођача радова (у даљем тексту: Извођач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2.ЧЛАН ГРУПЕ ПОНУЂАЧА: ____________________ са седиштем у __________, ул.___________________________, бр. ________, ПИБ ______________, матични број:_______________ кога заступа Директор ____________________ у својству извођача радова (у даљем тексту: Извођач</w:t>
      </w:r>
      <w:r>
        <w:rPr>
          <w:sz w:val="24"/>
          <w:szCs w:val="24"/>
          <w:lang w:val="sr-Latn-RS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Уговорне стране констатуј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- да је Наручилац на основу члана 52., члана 88. и члана 93. Закона о јавним набавкама („Службени гласник РС“ бр. 91/19 – у даљем тексту: Закон), на основу позива за подношење понуда који је објавњен на Порталу јавних набавки, спровео поступак јавне набавке радова на адаптацији 3 ( три) породичне  куће на Пројекту „ Достојан живот“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 - да је Понуђач – Извођач радова дана ______. године, доставио понуду број: _________(попуњава Понуђач), која у потпуности испуњава захтеве наручиоца и саставни је део овог уговора;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- да је Наручилац у складу са чланом 146. Став 1. Закона, на основу понуде Понуђача- Извођача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и Одлуци о додели уговора број: __________________ од ______________. године, (попуњава Наручилац) изабрао Извођача за предметну набавку.“</w:t>
      </w:r>
      <w:r>
        <w:rPr>
          <w:sz w:val="24"/>
          <w:szCs w:val="24"/>
          <w:lang w:val="sr-CS"/>
        </w:rPr>
        <w:t xml:space="preserve"> 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Уговорне стране констатују да је Наручилац изабрао Извођача као најповољнијег понуђача за извођење радова на адаптацији 3 (три) породичне  куће на Пројект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 xml:space="preserve">„Достојан живот“, ЈН бр. 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ru-RU"/>
        </w:rPr>
        <w:t>/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ење радова радова на адаптацији 3 (три) породичне  куће врши се у циљу реализације Пројекта „Достојанствен живот-допринос социјалној инклузији Рома и других маргинализованих група кроз унапређење становања и мере социјалне интергације у општини Врњачка Бања“  у складу са  закљученим уговором између Канцеларије Уједињених нација за пројектне услуге (УНОПС) и Општине Врњачка Бања, бр. 110-199/21 од 02.07.2021.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/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</w:t>
      </w:r>
      <w:r>
        <w:rPr>
          <w:b w:val="false"/>
          <w:lang w:val="en-US"/>
        </w:rPr>
        <w:t>3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>Наручилац се обавезује да Извођачу плати уговорену цену на следећи начин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>-</w:t>
        <w:tab/>
        <w:t>авансном уплатом _________% (максимално до 50% вредности понуде без ПДВ-а),  у износу од _____________________ динара (словима: четрнаестмилионадваесетчеирихиљадепетстопедесетједандинар и 20/100, динара) без обрачунатог пореза на додату вредност. Наручилац ће уплату извршити у року не дужем од 45 дана од дана пријема ситуације за авансно плаћање, а након достављања средства обезбеђења за авансно плаћање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Извођач се обавезује да средства уплаћена на име аванса користи строго наменски, искључиво ради набавке материјала и опреме, потребних за извршење радова по овом уговору;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-</w:t>
        <w:tab/>
        <w:t>привременим ситуацијама у року не дужем од 45 дана од дана пријема и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-</w:t>
        <w:tab/>
        <w:t>окончаном ситуацијом у року не дужем од 45 дана од дана пријема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  <w:t>Извођач је обавезан да најмање једном месечно испоставља привремене ситуације за радове изведене у претходном месецу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  <w:t xml:space="preserve"> 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  <w:t>Укупна вредност привремених ситуација не може да буде већа од 90% вредности уговорених радова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и усовеној понуди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,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, а најкасније у року од 5 (пет) дана од дана потписивања уговора,  преда наручиоцу: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бланко сопствену меницу  за повраћај авансног плаћања у висини аванса без ПДВ-а, са роком важности најкраће до правдања аванса.</w:t>
      </w:r>
      <w:r>
        <w:rPr/>
        <w:t xml:space="preserve"> </w:t>
      </w: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</w:t>
      </w:r>
      <w:r>
        <w:rPr/>
        <w:t xml:space="preserve"> </w:t>
      </w:r>
      <w:r>
        <w:rPr>
          <w:sz w:val="24"/>
          <w:szCs w:val="24"/>
          <w:lang w:val="ru-RU"/>
        </w:rPr>
        <w:t>копија захтева за регистрацију и копија картона депонованих потписа који је издат од стране пословне банке коју понуђач наводи у меничном овлашћењу ;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-  бланко сопствену меницу као обезбеђење за добро извршење посла. 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 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2</w:t>
      </w:r>
      <w:r>
        <w:rPr>
          <w:b w:val="false"/>
        </w:rPr>
        <w:t xml:space="preserve"> (</w:t>
      </w:r>
      <w:r>
        <w:rPr>
          <w:b w:val="false"/>
          <w:lang w:val="sr-RS"/>
        </w:rPr>
        <w:t>два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/>
      </w:pPr>
      <w:r>
        <w:rPr>
          <w:lang w:val="ru-RU"/>
        </w:rPr>
        <w:t>Члан 1</w:t>
      </w:r>
      <w:r>
        <w:rPr>
          <w:lang w:val="sr-Latn-RS"/>
        </w:rPr>
        <w:t>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један</w:t>
      </w:r>
      <w:r>
        <w:rPr>
          <w:sz w:val="24"/>
          <w:szCs w:val="24"/>
          <w:lang w:val="ru-RU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/>
      </w:pPr>
      <w:r>
        <w:rPr>
          <w:lang w:val="ru-RU"/>
        </w:rPr>
        <w:t>Члан 2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/>
      </w:pPr>
      <w:r>
        <w:rPr>
          <w:lang w:val="sr-RS"/>
        </w:rPr>
        <w:t>Члан 21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/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/>
      </w:pPr>
      <w:r>
        <w:rPr>
          <w:lang w:val="ru-RU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/>
      </w:pPr>
      <w:r>
        <w:rPr>
          <w:lang w:val="ru-RU"/>
        </w:rPr>
        <w:t>Члан 25.</w:t>
      </w:r>
    </w:p>
    <w:p>
      <w:pPr>
        <w:pStyle w:val="Normal"/>
        <w:ind w:firstLine="709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  <w:r>
        <w:rPr>
          <w:bCs/>
          <w:sz w:val="24"/>
          <w:szCs w:val="24"/>
          <w:lang w:val="sr-Latn-RS"/>
        </w:rPr>
        <w:t>.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 НАРУЧИОЦ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 ИЗВОЂАЧА РАДОВА</w:t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350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28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3-02-13T08:10:00Z</dcterms:modified>
  <cp:revision>8</cp:revision>
  <dc:subject/>
  <dc:title/>
</cp:coreProperties>
</file>