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5-&lt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 xml:space="preserve">400-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2500/1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&gt;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pet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a Vrnjačka Banj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Kruševačka 17, 36210 Vrnjačka Banja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vrnjackabanja.gov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</w:t>
            </w:r>
            <w:r>
              <w:rPr>
                <w:i/>
                <w:color w:val="00000A"/>
              </w:rPr>
              <w:t>10 korisnika</w:t>
            </w:r>
            <w:r>
              <w:rPr>
                <w:color w:val="00000A"/>
              </w:rPr>
              <w:t xml:space="preserve"> na teritoriji </w:t>
            </w:r>
            <w:r>
              <w:rPr>
                <w:i/>
                <w:color w:val="00000A"/>
              </w:rPr>
              <w:t>Vrnjačke Banje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53.253,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1.775.105,6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5, 2016 i 2017), iznosi 1,5 puta procenjene vrednosti nabavke. (Najmanj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2.662.658,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http://www.vrnjackabanja.gov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Vrnjačka Banja, Kruševačka 17, 36210 Vrnjačka Banj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Vrnjačka Banja, Kruševačka 17, 36210 Vrnjačka Banja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05.10.2018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0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10.2018.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e Vrnjačka Banja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jn@vrnjackabanja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036/601-204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uzana Crnoglava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Ružica Mitrović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mailto:jn@vrnjackabanja.gov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8:00Z</dcterms:created>
  <dc:creator>djordje.belenzada</dc:creator>
  <dc:description/>
  <cp:keywords/>
  <dc:language>en-US</dc:language>
  <cp:lastModifiedBy>R.Mitrovic</cp:lastModifiedBy>
  <cp:lastPrinted>2016-09-28T11:32:00Z</cp:lastPrinted>
  <dcterms:modified xsi:type="dcterms:W3CDTF">2018-09-14T11:16:00Z</dcterms:modified>
  <cp:revision>44</cp:revision>
  <dc:subject/>
  <dc:title/>
</cp:coreProperties>
</file>